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9 Disco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43     1 2 1 2 2 2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3 3 3 3 4 4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2 4 2 4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4 1 4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7"/>
        <w:gridCol w:w="1154"/>
        <w:gridCol w:w="872"/>
        <w:gridCol w:w="1342"/>
        <w:gridCol w:w="1595"/>
        <w:gridCol w:w="3838"/>
        <w:gridCol w:w="73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кі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154"/>
        <w:gridCol w:w="871"/>
        <w:gridCol w:w="1342"/>
        <w:gridCol w:w="1747"/>
        <w:gridCol w:w="440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ків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34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